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IENTACIONES PARA EL EXAMEN DEL VIERNES 9  DE MAYO  (CALOR Y TEMPERATUR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Y QUE SABER…</w:t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entre calor, temperatura y energía interna; cuándo hablamos de uno o cuándo hablamos de otro.  [EN &amp; ES]</w:t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car qué significa el frío en clave de lo que es una sensación térmica.</w:t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pretar en una gráfica los cambios de estado de una sustancia durante el proceso de su calentamiento. Hay que distinguir los tramos donde la T sube y donde se mantiene constante; qué sucede cuando se mantiene constante y cuáles son los puntos de fusión y de ebullición de esa sustancia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Explicar cómo se comportan las partículas de un cuerpo cuando éste se halla en estado sólido, en estado líquido o en estado gaseoso (p 208).</w:t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llar las equivalencias entre las distintas escalas térmicas (con fórmulas dadas por mí).</w:t>
      </w:r>
    </w:p>
    <w:p>
      <w:pPr>
        <w:pStyle w:val="Prrafodelista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ómo se construye un termómetro en escala Celsius y en qué puntos se basan otras escalas (apuntes tomados en clase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>
          <w:rFonts w:cs="Trebuchet MS" w:ascii="Trebuchet MS" w:hAnsi="Trebuchet MS"/>
        </w:rPr>
        <w:t>Identificar de qué formas se está propagando el calor en distintas situaciones que se propongan como ejempl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25:00Z</dcterms:created>
  <dc:creator>Luffi</dc:creator>
  <dc:description/>
  <dc:language>en-US</dc:language>
  <cp:lastModifiedBy>Luffi</cp:lastModifiedBy>
  <dcterms:modified xsi:type="dcterms:W3CDTF">2014-05-06T18:49:00Z</dcterms:modified>
  <cp:revision>1</cp:revision>
  <dc:subject/>
  <dc:title/>
</cp:coreProperties>
</file>